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458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рибелік (семинар) сұрақтарының жоспары</w:t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. </w:t>
      </w:r>
      <w:r>
        <w:rPr>
          <w:sz w:val="28"/>
          <w:szCs w:val="28"/>
          <w:lang w:val="kk-KZ"/>
        </w:rPr>
        <w:t>Коммерциялық банктер, қазіргі кездегі қызметінің және  құрылуындағы  ерекшеліктер,   қызмет көрсетуіндегі негізгі шарттар</w:t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Банк қызметінің мәні, қазіргі кездегі банктердің ерекшеліктері,банк типтері, Банктердің ұйымдастырушылық құрылымдары, банктерді ашу, жабу консервацияға түсіріу,  сарапшыларының жұмысы.</w:t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 қызметі, мәні, қзіргі кездегі ерекшеліктері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 типтері, Ұйымдастырушылық құрылымд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терді ашу, жабу консервацияға түсіру</w:t>
      </w:r>
    </w:p>
    <w:p>
      <w:pPr>
        <w:pStyle w:val="Normal"/>
        <w:ind w:left="360" w:right="-458" w:hanging="0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6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қызметінің қазіргі кездегі ерекшеліктері қандай?</w:t>
      </w:r>
    </w:p>
    <w:p>
      <w:pPr>
        <w:pStyle w:val="Normal"/>
        <w:numPr>
          <w:ilvl w:val="0"/>
          <w:numId w:val="6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ерді, ашу, жабу тәртіптері , бұл жұмысты кім жүргізеді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анктерді жабу сарапшылары қалай жұмыс істейді?э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6,7,8;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2.</w:t>
      </w:r>
      <w:r>
        <w:rPr>
          <w:sz w:val="28"/>
          <w:szCs w:val="28"/>
          <w:lang w:val="kk-KZ"/>
        </w:rPr>
        <w:t xml:space="preserve"> Банк қызметінің құқықтық негіздері, Қаржы нарығын қадағалаушы Агенттіктің банктерді лицензиялау қызметі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right="-458" w:hanging="0"/>
        <w:rPr/>
      </w:pPr>
      <w:r>
        <w:rPr>
          <w:b/>
          <w:sz w:val="28"/>
          <w:szCs w:val="28"/>
          <w:lang w:val="kk-KZ"/>
        </w:rPr>
        <w:t>Мақсат</w:t>
      </w:r>
      <w:r>
        <w:rPr>
          <w:sz w:val="28"/>
          <w:szCs w:val="28"/>
          <w:lang w:val="kk-KZ"/>
        </w:rPr>
        <w:t>: Екінші деңгейдегі банктерге жалпы сипаттама; Қаржы нарығын қадағалаушы Агенттіктің банктерді лицензиялау қызметі. Коммерциялық банктердің қызметінің құқықтық негіздері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ЕДБ құқықтық негіздері, ұйымдастырушылық құрылымдары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Қаржы нарығын қадағалаушы Агенттіктің қызметі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ҚР екінші деңгейдегі банкілер туралы сипаттама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табтық және оперативтік бөлімдердің қызметі қандай?</w:t>
      </w:r>
    </w:p>
    <w:p>
      <w:pPr>
        <w:pStyle w:val="Normal"/>
        <w:numPr>
          <w:ilvl w:val="0"/>
          <w:numId w:val="4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визионалдық және функционалдық құрылымдардың мәні неде?</w:t>
      </w:r>
    </w:p>
    <w:p>
      <w:pPr>
        <w:pStyle w:val="Normal"/>
        <w:numPr>
          <w:ilvl w:val="0"/>
          <w:numId w:val="4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мерциялық  банктердің қызметінің құқықтық негіздері қандай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6,7,8;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/>
      </w:pPr>
      <w:r>
        <w:rPr>
          <w:b/>
          <w:bCs/>
          <w:sz w:val="28"/>
          <w:szCs w:val="28"/>
          <w:lang w:val="kk-KZ"/>
        </w:rPr>
        <w:t xml:space="preserve">Тақырып 3. </w:t>
      </w:r>
      <w:r>
        <w:rPr>
          <w:sz w:val="28"/>
          <w:szCs w:val="28"/>
          <w:lang w:val="kk-KZ"/>
        </w:rPr>
        <w:t>Банк қызметін  макроэкономикалық  реттеудің мәні, мазмұны, Пруденциалдық   нормативтер және  олардың реттеуші рөлі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Heading5"/>
        <w:tabs>
          <w:tab w:val="clear" w:pos="708"/>
          <w:tab w:val="left" w:pos="9000" w:leader="none"/>
          <w:tab w:val="left" w:pos="9354" w:leader="none"/>
        </w:tabs>
        <w:ind w:left="360" w:right="-458" w:hanging="0"/>
        <w:rPr/>
      </w:pPr>
      <w:r>
        <w:rPr>
          <w:i w:val="false"/>
          <w:sz w:val="28"/>
          <w:szCs w:val="28"/>
        </w:rPr>
        <w:t>Мақсат</w:t>
      </w:r>
      <w:r>
        <w:rPr>
          <w:b w:val="false"/>
          <w:i w:val="false"/>
          <w:sz w:val="28"/>
          <w:szCs w:val="28"/>
        </w:rPr>
        <w:t>: Банк қызметін реттеудің мәні, қажеттігі және мазмұны; банк қызметін реттеудегі пруденциалдық нормативтер  көрсеткіштері және      мәндерімен таныстыру</w:t>
      </w:r>
    </w:p>
    <w:p>
      <w:pPr>
        <w:pStyle w:val="Normal"/>
        <w:ind w:left="360" w:right="-458" w:hanging="0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 қызметінің макроэкономикалық реттеудегі рөлі;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руденциалдық нормативтер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зель комитетінің талаптары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?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1.Макроэономикалық реттеу деген не 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руденциалдық көрсеткіштердің мәнідері қандай?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Базель комитетінің пруденциалдық талаптарының мәні қандай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Әдебиетттер: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-458" w:hanging="0"/>
        <w:rPr/>
      </w:pPr>
      <w:r>
        <w:rPr>
          <w:b/>
          <w:bCs/>
          <w:sz w:val="28"/>
          <w:szCs w:val="28"/>
          <w:lang w:val="kk-KZ"/>
        </w:rPr>
        <w:t xml:space="preserve">Тақырып 4. </w:t>
      </w:r>
      <w:r>
        <w:rPr>
          <w:sz w:val="28"/>
          <w:szCs w:val="28"/>
          <w:lang w:val="kk-KZ"/>
        </w:rPr>
        <w:t>Екінші деңгейдегі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нктердің  ресурстары: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)Банктің меншікті капиталы, оларды басқару 2) Банктердің тартылған ресурстары және олардың қаржы көздері.Банктердегі салымдарды   кепілдікке алу қоры. Банктердің депозиттік емес ресурстары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>Банктің  м</w:t>
      </w:r>
      <w:r>
        <w:rPr>
          <w:sz w:val="28"/>
          <w:szCs w:val="28"/>
          <w:lang w:val="kk-KZ"/>
        </w:rPr>
        <w:t xml:space="preserve">еншікті капиталы, тартылған ресурстарымен,  депозиттік  емес ресурстарымен таныстыру. АҚ Банктердегі жеке тұлғалардың салымдарын кепілдікке алу қоры. </w:t>
      </w:r>
    </w:p>
    <w:p>
      <w:pPr>
        <w:pStyle w:val="Normal"/>
        <w:ind w:right="-458" w:hanging="0"/>
        <w:rPr/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right="-458"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тің меншікті капитал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ің депозиттік ресурстары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3. Банктің депозиттік емес ресурст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еке тұлғалардың салымдарын кепілдікке алу қоры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Меншікті капиталдың құрылымы, ұлғайту жолд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ің депозиттік ресурстарының құрылымы, олардың сипаттамасы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3. Банктің депозиттік емес ресурстары, олардың құрылымы,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еке тұлғалардың салымдарын кепілдікке алу қорының мақсаты, кепіл мөлшері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/>
      </w:pPr>
      <w:r>
        <w:rPr>
          <w:b/>
          <w:bCs/>
          <w:sz w:val="28"/>
          <w:szCs w:val="28"/>
          <w:lang w:val="kk-KZ"/>
        </w:rPr>
        <w:t xml:space="preserve">Тақырып 5. </w:t>
      </w:r>
      <w:r>
        <w:rPr>
          <w:sz w:val="28"/>
          <w:szCs w:val="28"/>
          <w:lang w:val="kk-KZ"/>
        </w:rPr>
        <w:t>Екінші деңгейлі банктердің активтері, оларды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сқару. Несиелеу  жүйесі, оның негізгі элементтері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Активтердің құрамы мен құрылымы,  сапасы, оларды сыныптау және тәуекелдерге өлшеу. Банк активтерін басқару . Кредит объектілері және субъектілері, несиелеу  әдістері Ссудалық шот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анк активтерінің жіктелуі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 xml:space="preserve">3. Активтерді і тәуекелдер деңгейіне қарай сыныптау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Несиелеу әдістері, ссудалық шот ашу.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1. Банктердің активтері қалай бөлінеді?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2. Активтер тәуекелдер деңгейіне  қарай қалай  сыныпталады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ктивтерді басқару әдістері қандай, бірінші, екінші резервтегі активтерге  не жатады 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андай несиелеу әдістері бар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6</w:t>
      </w:r>
      <w:r>
        <w:rPr>
          <w:b/>
          <w:bCs/>
          <w:lang w:val="kk-KZ"/>
        </w:rPr>
        <w:t xml:space="preserve">. </w:t>
      </w:r>
      <w:r>
        <w:rPr>
          <w:bCs/>
          <w:sz w:val="28"/>
          <w:szCs w:val="28"/>
          <w:lang w:val="kk-KZ" w:eastAsia="en-US"/>
        </w:rPr>
        <w:t>Несиелеу жұмысын ұйымдастыру,  қарыз алушының кредит төлеу қабілетін бағалау. Кредиттің қайтарылуын қамтамасыз етудің формалары мен түрлері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>Субъектілерді кредиттеу тәртібімен, әдістерімен, ссудалардың  қайтаруылын қамтамасыз ету жолдарымен таныстыру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Кредиттеу тәртібі, қажетті құжаттар 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 xml:space="preserve">2. Кредиттеу әдістері және  түрлері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Кредиттің қайтаруылын қамтамасыз етудің формалары мен түрлері 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Экономикалық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убъектілерді кредиттеудің тәртіптері, әдістері қандай?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2.Кредит берудің түрлерінің   мәні, мағнасы неде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Кепілзат, кепілдеме, кепілгерлік шарт,кредиттік тәуекелді сақтандыру полистерінің мәні неде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4, 5;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7. </w:t>
      </w:r>
      <w:r>
        <w:rPr>
          <w:bCs/>
          <w:sz w:val="28"/>
          <w:szCs w:val="28"/>
          <w:lang w:val="kk-KZ" w:eastAsia="en-US"/>
        </w:rPr>
        <w:t>Орта және шағын бизнесті несиелеу түрлері,  ерекшеліктері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 w:eastAsia="en-US"/>
        </w:rPr>
        <w:t>Орта және шағын бизнесті несиелеу түрлері,  ерекшеліктері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1. Шағын және орта бизнес субъектілеріне несие  беру әдістері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Заңды тұлғаларға берілетін кредиттердің санатт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Несиелеу ерекшеліктері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 w:eastAsia="en-US"/>
        </w:rPr>
        <w:t xml:space="preserve"> Орта және шағын бизнесті несиелеудің қандай әдістері бар</w:t>
      </w:r>
      <w:r>
        <w:rPr>
          <w:sz w:val="28"/>
          <w:szCs w:val="28"/>
          <w:lang w:val="kk-KZ"/>
        </w:rPr>
        <w:t>?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</w:rPr>
        <w:t>2 Овердрафт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онтокоррентт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к кредит деген не ?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3. Кредит желісін қашан ашады: ?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8. </w:t>
      </w:r>
      <w:r>
        <w:rPr>
          <w:sz w:val="28"/>
          <w:szCs w:val="28"/>
          <w:lang w:val="kk-KZ"/>
        </w:rPr>
        <w:t>Жеке тұлғаларды кредиттеу түрлері .</w:t>
      </w:r>
      <w:r>
        <w:rPr>
          <w:sz w:val="28"/>
          <w:szCs w:val="28"/>
          <w:lang w:val="kk-KZ" w:eastAsia="en-US"/>
        </w:rPr>
        <w:t xml:space="preserve"> ҚР – дағы ипотекалық кредиттеу..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 xml:space="preserve">Жеке тұлғаларды кредиттеу әдістерімен, ипотекалық кредит беру тәртібімен таныстыру.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1. Тұтынушылық креди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2. Ипотекалық кредиттеудің негізгі модельдері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ҚИК – ның құрылуы, негізгі мақсат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Ипотекалық кредиттеудің қандай модельдері бар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2. ҚР – да қандай ипотекалық кредиттеу моделі қолданад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3. Қазақстан ипотекалық компаниясы қашан және қандай мақсатпен құрылды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4 ҚИК ипотекалық кредиттерді секьюритизацияға түсіріп, оларды өтімді активтерге айналдырады. Осыны қалай түсіндіруге  болады 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.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9. </w:t>
      </w:r>
      <w:r>
        <w:rPr>
          <w:sz w:val="28"/>
          <w:szCs w:val="28"/>
          <w:lang w:val="kk-KZ"/>
        </w:rPr>
        <w:t>Коммерциялық банктердің лизинг, траст, факторинг, форфейтинг операциялары</w:t>
      </w:r>
      <w:r>
        <w:rPr>
          <w:bCs/>
          <w:sz w:val="28"/>
          <w:szCs w:val="28"/>
          <w:lang w:val="kk-KZ" w:eastAsia="en-US"/>
        </w:rPr>
        <w:t>.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тердің лизинг, факторинг, форфейтинг, траст  операцияларымен таныстыру</w:t>
      </w:r>
    </w:p>
    <w:p>
      <w:pPr>
        <w:pStyle w:val="Normal"/>
        <w:ind w:left="360" w:right="-458" w:hanging="0"/>
        <w:rPr/>
      </w:pPr>
      <w:r>
        <w:rPr>
          <w:b/>
          <w:bCs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458" w:hanging="360"/>
        <w:rPr/>
      </w:pPr>
      <w:r>
        <w:rPr>
          <w:sz w:val="28"/>
          <w:szCs w:val="28"/>
          <w:lang w:val="kk-KZ"/>
        </w:rPr>
        <w:t xml:space="preserve">Лизингтің негізгі элементтері, операцияларының түрлері, қаржылық лизинг </w:t>
      </w:r>
    </w:p>
    <w:p>
      <w:pPr>
        <w:pStyle w:val="Normal"/>
        <w:numPr>
          <w:ilvl w:val="0"/>
          <w:numId w:val="2"/>
        </w:numPr>
        <w:ind w:left="720" w:right="-458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акторинг, форфейтинг операцияларының мәні </w:t>
      </w:r>
    </w:p>
    <w:p>
      <w:pPr>
        <w:pStyle w:val="Normal"/>
        <w:numPr>
          <w:ilvl w:val="0"/>
          <w:numId w:val="2"/>
        </w:numPr>
        <w:ind w:left="720" w:right="-458" w:hanging="360"/>
        <w:rPr/>
      </w:pPr>
      <w:r>
        <w:rPr>
          <w:sz w:val="28"/>
          <w:szCs w:val="28"/>
          <w:lang w:val="kk-KZ"/>
        </w:rPr>
        <w:t xml:space="preserve">Траст  операциясы, мәні маңызы, қолдану нысандары  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Лизинг пайызының құрамы қандай? Оперативті және қаржылық лизингтер деген  не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>2. Факторинг, форфейтинг операцияларының мәні неде?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 xml:space="preserve">3. Траст  операциясы, мәні маңызы, қолдану нысандары?   </w:t>
      </w:r>
    </w:p>
    <w:p>
      <w:pPr>
        <w:pStyle w:val="Normal"/>
        <w:ind w:left="360" w:right="-458" w:hanging="0"/>
        <w:rPr/>
      </w:pPr>
      <w:r>
        <w:rPr>
          <w:b/>
          <w:sz w:val="28"/>
          <w:szCs w:val="28"/>
          <w:lang w:val="kk-KZ"/>
        </w:rPr>
        <w:t>Ә</w:t>
      </w:r>
      <w:r>
        <w:rPr>
          <w:b/>
          <w:sz w:val="28"/>
          <w:szCs w:val="28"/>
        </w:rPr>
        <w:t>дебиеттер</w:t>
      </w:r>
      <w:r>
        <w:rPr>
          <w:b/>
          <w:sz w:val="28"/>
          <w:szCs w:val="28"/>
          <w:lang w:val="kk-KZ"/>
        </w:rPr>
        <w:t>: 1,2,3,5;</w:t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10. </w:t>
      </w:r>
      <w:r>
        <w:rPr>
          <w:bCs/>
          <w:sz w:val="28"/>
          <w:szCs w:val="28"/>
          <w:lang w:val="kk-KZ" w:eastAsia="en-US"/>
        </w:rPr>
        <w:t xml:space="preserve">Коммерциялық банктердің сыртқы экономикалық қатынастары. Кредиттік портфель және проблемалық кредиттерді басқару. </w:t>
      </w:r>
      <w:r>
        <w:rPr>
          <w:sz w:val="28"/>
          <w:szCs w:val="28"/>
          <w:lang w:val="kk-KZ"/>
        </w:rPr>
        <w:t>Коммерциялық банктердің құнды қағаздар нарығындағы операциялары.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 w:eastAsia="en-US"/>
        </w:rPr>
        <w:t xml:space="preserve">Банктердің экспорттық – импорттық операциялары, Халықаралық кредиттің түрлері, қаржы көздері бойынша жіктелуі. </w:t>
      </w:r>
      <w:r>
        <w:rPr>
          <w:sz w:val="28"/>
          <w:szCs w:val="28"/>
          <w:lang w:val="kk-KZ"/>
        </w:rPr>
        <w:t xml:space="preserve">Банктердің құнды қағаздар нарығындағы операциялары Банктердің инвестициялық операциялары. </w:t>
      </w:r>
      <w:r>
        <w:rPr>
          <w:sz w:val="28"/>
          <w:szCs w:val="28"/>
        </w:rPr>
        <w:t>РЕПО операциялары</w:t>
      </w:r>
    </w:p>
    <w:p>
      <w:pPr>
        <w:pStyle w:val="Normal"/>
        <w:ind w:left="360" w:right="-458" w:hanging="0"/>
        <w:rPr/>
      </w:pPr>
      <w:r>
        <w:rPr>
          <w:b/>
          <w:bCs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bCs/>
          <w:sz w:val="28"/>
          <w:szCs w:val="28"/>
          <w:lang w:val="kk-KZ" w:eastAsia="en-US"/>
        </w:rPr>
        <w:t xml:space="preserve"> Банктердің экспорттық – импорттық операциял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тердің құнды қағаздар нарығындағы операциялары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тердің құнды қағаздар нарығындағы операциялары</w:t>
      </w:r>
    </w:p>
    <w:p>
      <w:pPr>
        <w:pStyle w:val="Normal"/>
        <w:tabs>
          <w:tab w:val="clear" w:pos="708"/>
          <w:tab w:val="left" w:pos="540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tabs>
          <w:tab w:val="clear" w:pos="708"/>
          <w:tab w:val="left" w:pos="540" w:leader="none"/>
        </w:tabs>
        <w:ind w:left="360" w:right="-458" w:hanging="0"/>
        <w:rPr/>
      </w:pPr>
      <w:r>
        <w:rPr>
          <w:bCs/>
          <w:sz w:val="28"/>
          <w:szCs w:val="28"/>
          <w:lang w:val="kk-KZ"/>
        </w:rPr>
        <w:t>1.Халықаралық кредит түрлері?</w:t>
      </w:r>
    </w:p>
    <w:p>
      <w:pPr>
        <w:pStyle w:val="Normal"/>
        <w:tabs>
          <w:tab w:val="clear" w:pos="708"/>
          <w:tab w:val="left" w:pos="540" w:leader="none"/>
        </w:tabs>
        <w:ind w:left="360" w:right="-458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.Банктер құнды қағаздар нарығында қандай операциялар жүргізеді?</w:t>
      </w:r>
    </w:p>
    <w:p>
      <w:pPr>
        <w:pStyle w:val="Normal"/>
        <w:tabs>
          <w:tab w:val="clear" w:pos="708"/>
          <w:tab w:val="left" w:pos="540" w:leader="none"/>
        </w:tabs>
        <w:ind w:left="360" w:right="-458" w:hanging="0"/>
        <w:rPr/>
      </w:pPr>
      <w:r>
        <w:rPr>
          <w:bCs/>
          <w:sz w:val="28"/>
          <w:szCs w:val="28"/>
          <w:lang w:val="kk-KZ"/>
        </w:rPr>
        <w:t xml:space="preserve">3.РЕПО  операцияларының мәні, маңызы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tabs>
          <w:tab w:val="clear" w:pos="708"/>
          <w:tab w:val="left" w:pos="540" w:leader="none"/>
        </w:tabs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Тақырып 11. </w:t>
      </w:r>
      <w:r>
        <w:rPr>
          <w:sz w:val="28"/>
          <w:szCs w:val="28"/>
          <w:lang w:val="kk-KZ"/>
        </w:rPr>
        <w:t>Банктердің ің есеп – кассалық  операциялары, баланстан тыс операциялары Коммерциялық банктердің валюталық операциялары.</w:t>
      </w:r>
    </w:p>
    <w:p>
      <w:pPr>
        <w:pStyle w:val="Normal"/>
        <w:tabs>
          <w:tab w:val="clear" w:pos="708"/>
          <w:tab w:val="left" w:pos="360" w:leader="none"/>
        </w:tabs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-458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434" w:right="-458" w:hanging="74"/>
        <w:rPr/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Есеп кассалық операциялар түрлері, құқықтық негіздері</w:t>
      </w:r>
    </w:p>
    <w:p>
      <w:pPr>
        <w:pStyle w:val="Normal"/>
        <w:ind w:left="434" w:right="-458" w:hanging="74"/>
        <w:rPr/>
      </w:pPr>
      <w:r>
        <w:rPr>
          <w:sz w:val="28"/>
          <w:szCs w:val="28"/>
          <w:lang w:val="kk-KZ"/>
        </w:rPr>
        <w:t xml:space="preserve">Баланстан тыс операциялар.Валюталық операциялардың мәні, түрлері, валюталық бағам және валюталық тәуекелдер операцияларымен таныстыру 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 xml:space="preserve">1. Есеп – кассалық операциялардың түрлері, құқықтық негіздері 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360" w:right="-458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ланстан тыс операциялар</w:t>
      </w:r>
    </w:p>
    <w:p>
      <w:pPr>
        <w:pStyle w:val="Normal"/>
        <w:ind w:left="360" w:right="-458" w:hanging="0"/>
        <w:rPr/>
      </w:pPr>
      <w:r>
        <w:rPr>
          <w:sz w:val="28"/>
          <w:szCs w:val="28"/>
          <w:lang w:val="kk-KZ"/>
        </w:rPr>
        <w:t xml:space="preserve">3. Валюталық операциялар, мәні, қолдану кездері, валюталық тәуекелдер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1.Банктердің есеп – кассалық операцияларының түрлері қанда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. Баланстан тыс операцияларға қандай операциялар жатады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Валюталық операциялардың түрлері, жіктелуі, форвард, фьючерс, своп қандай операциялар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4. Ашық, жабық валюта позицияларын анықтау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Валюталық тәуекелдер, олардан қорғану жолдары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Тақырып 12: </w:t>
      </w:r>
      <w:r>
        <w:rPr>
          <w:b/>
          <w:sz w:val="28"/>
          <w:szCs w:val="28"/>
          <w:lang w:val="kk-KZ"/>
        </w:rPr>
        <w:t>Банк менеджменті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sz w:val="28"/>
          <w:szCs w:val="28"/>
          <w:lang w:val="kk-KZ"/>
        </w:rPr>
        <w:t>Банк менеджменті түсінігі, қаржылық менеджмент және банк қызметкерлерін басқару. Банк менеджментінің ерекшеліктері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. Банк менеджменті түсінігі, мәні,маң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2. Қаржылық менеджмент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3. Банктің интеллектуалды капиталын басқару 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  <w:r>
        <w:rPr>
          <w:b/>
          <w:bCs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ржылық менеджменттің құрамы қандай 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нк персоналын басқару ерекшеліктерІ 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анктің меншікті капиталын, активтерін,.пассиввтерін, басқар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Әдебиеттер: 1,2,3;5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Тақырып 13. </w:t>
      </w:r>
      <w:r>
        <w:rPr>
          <w:b/>
          <w:sz w:val="28"/>
          <w:szCs w:val="28"/>
          <w:lang w:val="kk-KZ"/>
        </w:rPr>
        <w:t xml:space="preserve">Банк маркетингісі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ақсат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Банк ісіндегі маркетинг, оның  қажеттігі, ерекшеліктері. Банктегі маркетинг қызметін ұйымдастыру. Банк маркетингісін  ЕДБ қолдануы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аркетингтің мәні және қызметі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 маркетингісінің ерекшеліктері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нк маркетингісін кешенді жоспарлау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kk-KZ"/>
        </w:rPr>
        <w:t>Банк маркетингісінің ерекшеліктері қандай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ктивті маркетинг және пассивті маркетингтер деген не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Әдебиеттер: 1;4,3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14</w:t>
      </w:r>
      <w:r>
        <w:rPr>
          <w:bCs/>
          <w:sz w:val="28"/>
          <w:szCs w:val="28"/>
          <w:lang w:val="kk-KZ"/>
        </w:rPr>
        <w:t xml:space="preserve"> Коммерциялық банктердің өтімділігі және төлем қабілеттігі,  оларды  басқару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: </w:t>
      </w:r>
      <w:r>
        <w:rPr>
          <w:bCs/>
          <w:sz w:val="28"/>
          <w:szCs w:val="28"/>
          <w:lang w:val="kk-KZ"/>
        </w:rPr>
        <w:t>Коммерциялық банктердің өтімділігі және оны анықтаушы факторлармен таныстыру. Банк өтімділігі көрсеткіштері және оларды талдау 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1. Банкөтімділігінің мәні, рөлі, факторлары мен қызметі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2. Өтімділікті өлшеу көрсеткіштері, оларды есептеу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3. ЕДБ өтімділігін басқару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. Банк өтімділігінің мәні неде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Өтімділіктің деңгейіне қандай факторлар әсер етеді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 өтімділігінің қызметтері қандай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Банк өтімділігі қалай басқарылады?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/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, 5;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4" w:leader="none"/>
        </w:tabs>
        <w:ind w:left="360" w:right="-458" w:hanging="0"/>
        <w:rPr/>
      </w:pPr>
      <w:r>
        <w:rPr>
          <w:b/>
          <w:sz w:val="28"/>
          <w:szCs w:val="28"/>
          <w:lang w:val="kk-KZ"/>
        </w:rPr>
        <w:t xml:space="preserve">Тақырып 15. </w:t>
      </w:r>
      <w:r>
        <w:rPr>
          <w:bCs/>
          <w:sz w:val="28"/>
          <w:szCs w:val="28"/>
          <w:lang w:val="kk-KZ"/>
        </w:rPr>
        <w:t>Коммерциялық банктердің қаржылық қызметінің нәтижесі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банктік бақыла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right="-458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: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Барктердің табыстары мен шығындары. Пайыздық маржа және оның мәні. Банк пайдасының қалыптасуы, пайда деңгейін бағалау.Банк қызметін қадағалаудың мәні, қажеттілігі, мазмұн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судалық бизнестен табыс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Дисконттық бизнестен табыс,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 пайдасы  (рентабельдігі), оның көрсеткіштері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судалық бизнестен табыс қалай анықталады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Дисконттық бизнестен табыс қалай анықталады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Банктің рентабельдігін қандай көрсеткіштермен анықтайды?  </w:t>
      </w:r>
    </w:p>
    <w:p>
      <w:pPr>
        <w:pStyle w:val="Normal"/>
        <w:tabs>
          <w:tab w:val="clear" w:pos="708"/>
          <w:tab w:val="left" w:pos="9000" w:leader="none"/>
          <w:tab w:val="left" w:pos="9354" w:leader="none"/>
        </w:tabs>
        <w:ind w:left="360" w:right="354" w:hanging="0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: </w:t>
      </w:r>
      <w:r>
        <w:rPr>
          <w:b/>
          <w:lang w:val="kk-KZ"/>
        </w:rPr>
        <w:t xml:space="preserve"> 1,2,3;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</w:t>
      </w:r>
    </w:p>
    <w:p>
      <w:pPr>
        <w:pStyle w:val="Normal"/>
        <w:ind w:left="360" w:right="11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Сейтқасымов Ғ.С. Банк ісі. Оқулық . – Астана. – ҚазЭҚХСУ: БПО,. 2009. – 586 б. </w:t>
      </w:r>
    </w:p>
    <w:p>
      <w:pPr>
        <w:pStyle w:val="Normal"/>
        <w:ind w:left="360" w:right="11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ақыш С.Б. Банк ісі: Оқулық. – Алматы: Жеті жарғы, 2009.– 552 б.</w:t>
      </w:r>
    </w:p>
    <w:p>
      <w:pPr>
        <w:pStyle w:val="Normal"/>
        <w:ind w:left="360" w:right="72" w:hanging="0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Банковское дело: учебник/ О.И. Лаврушин, И.Д.Мамонова, Н.И. </w:t>
      </w:r>
      <w:r>
        <w:rPr>
          <w:sz w:val="28"/>
          <w:szCs w:val="28"/>
          <w:lang w:val="kk-KZ"/>
        </w:rPr>
        <w:t xml:space="preserve">,  </w:t>
      </w:r>
      <w:r>
        <w:rPr>
          <w:sz w:val="28"/>
          <w:szCs w:val="28"/>
        </w:rPr>
        <w:t>Валенцева (и др.) , под ред. проф. О.И.Лаврушина.  – М.: КНОРУС, 2007. -768</w:t>
      </w:r>
      <w:r>
        <w:rPr>
          <w:sz w:val="28"/>
          <w:szCs w:val="28"/>
          <w:lang w:val="kk-KZ"/>
        </w:rPr>
        <w:t xml:space="preserve"> с.</w:t>
      </w:r>
    </w:p>
    <w:p>
      <w:pPr>
        <w:pStyle w:val="Normal"/>
        <w:ind w:left="360" w:right="-45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скакова З.Д. Банк ісі. Оқу құралы.- Қарағанды, 2006. – 230 б.,</w:t>
      </w:r>
    </w:p>
    <w:p>
      <w:pPr>
        <w:pStyle w:val="Normal"/>
        <w:ind w:left="360" w:right="-45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Банковское дело (Настольная книга банкира). Учеб. пособие/ Под научной ред.А.А. Абишева, С.А. Святова. – Алматы: Экономика, 2007. – 382 с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  <w:tab w:val="left" w:pos="9354" w:leader="none"/>
        </w:tabs>
        <w:ind w:left="360" w:right="72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«ҚР Ұлттық банкі туралы» заң (толықтырулармен және өзгертулермен 2005. 07. 08. )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  <w:tab w:val="left" w:pos="9354" w:leader="none"/>
        </w:tabs>
        <w:ind w:left="360" w:right="72" w:hanging="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7.«ҚР банктер және банктер қызметі туралы» заң. 31.08.1995 ж., (толықтырулармен және өзгерттулермен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kk-KZ"/>
        </w:rPr>
        <w:t>8. ҚР «Қаржы нарығын және қаржылық ұйымдарды мемлекеттік реттеу және қадағалау туралы» заң 18.12.2003 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kk-K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29:00Z</dcterms:created>
  <dc:creator>админ</dc:creator>
  <dc:description/>
  <cp:keywords/>
  <dc:language>en-US</dc:language>
  <cp:lastModifiedBy>User</cp:lastModifiedBy>
  <dcterms:modified xsi:type="dcterms:W3CDTF">2010-10-25T07:29:00Z</dcterms:modified>
  <cp:revision>18</cp:revision>
  <dc:subject/>
  <dc:title/>
</cp:coreProperties>
</file>